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PEWNIENIE MIEJSC W SCHRONISKU, SCHRONISKU Z USŁUGAMI, NOCLEGOWNI DLA BEZDOMNYCH I OGRZEWALNI DLA MĘŻCZYZN NA ROK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6 osób x 365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2 osoby x 200 dni = …………………. 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365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/>
          <w:lang w:val="de-DE"/>
        </w:rPr>
        <w:t xml:space="preserve">Łączna wartość wynosi ………………...................zł brutto (suma wartości punktów a i b) 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Arial" w:ascii="Arial" w:hAnsi="Arial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365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3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62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19r. do dnia 31.12.2019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W związku z faktem, iż wybór mojej oferty będzie prowadzić do powstania u Zamawiającego obowiązku podatkowego zgodnie z przepisami o podatku od towarów i usług wskazuję, iż dotyczy to następującego przedmiotu usługi: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nazwa usługi ……………………......................................... i jego wartość bez podatku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wynosi..................................................złotych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 xml:space="preserve"> Na potrzeby ogłoszenia o udzieleniu zamówienia proszę o podanie informacji, czy wykonawca jest: mikroprzedsiębiorstwem /bądź małym /lub średnim przedsiębiorstwem)*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ar-SA"/>
        </w:rPr>
        <w:t xml:space="preserve"> 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1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12.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wiadczam, 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ż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 wyp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m obo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i informacyjne przewidziane w art. 13 lub art. 14 RODO (rozpor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dzenie Parlamentu Europejskiego i Rady (UE) 2016/679 z dnia 27 kwietnia 2016 r. w sprawie ochrony os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b fizycznych w z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u z przetwarzaniem danych osobowych i w sprawie swobodnego przep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ywu takich danych oraz uchylenia dyrektywy 95/46/WE (og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lne rozpor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dzenie o ochronie danych) (Dz. Urz. UE L 119 z 04.05.2016,  wobec os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b fizycznych, od kt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ych dane osobowe bez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lub 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pozyska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m w celu ubiegania s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o udzielenie zam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enia publicznego w niniejszym post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powaniu.(W przypadku gdy wykonawca nie przekazuje danych osobowych innych 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ż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bez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jego dotyc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ych lub zachodzi wy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zenie stosowania obo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u informacyjnego, stosownie do art. 13 ust. 4 lub art. 14 ust. 5 RODO t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adczenia wykonawca nie sk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ada (usu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e t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adczenia np. przez jego wyk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4"/>
          <w:lang w:bidi="zxx"/>
        </w:rPr>
      </w:pPr>
      <w:r>
        <w:rPr>
          <w:rFonts w:eastAsia="Times New Roman" w:cs="Times New Roman" w:ascii="Times New Roman" w:hAnsi="Times New Roman"/>
          <w:sz w:val="22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1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Arial (W1);Arial"/>
      <w:b/>
      <w:color w:val="000000"/>
    </w:rPr>
  </w:style>
  <w:style w:type="character" w:styleId="WW8Num10z0">
    <w:name w:val="WW8Num10z0"/>
    <w:qFormat/>
    <w:rPr>
      <w:rFonts w:ascii="Symbol" w:hAnsi="Symbol" w:eastAsia="Arial (W1)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5:21:00Z</cp:lastPrinted>
  <dcterms:modified xsi:type="dcterms:W3CDTF">2018-12-05T14:23:00Z</dcterms:modified>
  <cp:revision>50</cp:revision>
  <dc:subject/>
  <dc:title/>
</cp:coreProperties>
</file>